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Heading"/>
        <w:rPr>
          <w:b/>
          <w:b/>
        </w:rPr>
      </w:pPr>
      <w:r>
        <w:rPr>
          <w:b/>
        </w:rPr>
        <w:t xml:space="preserve">к проекту закона Новосибирской области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</w:t>
      </w:r>
      <w:r>
        <w:rPr>
          <w:rFonts w:eastAsia="Arial Unicode MS"/>
          <w:b/>
          <w:sz w:val="28"/>
          <w:szCs w:val="28"/>
        </w:rPr>
        <w:t>Об установлении коэффициента, отражающего региональные особенности рынка труда на территории Новосибирской области, на 2020 год</w:t>
      </w:r>
      <w:r>
        <w:rPr>
          <w:b/>
          <w:bCs/>
          <w:sz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27.1 Налогового кодекса Российской Федерации размер фиксированного авансового платежа по налогу на доходы физических лиц в период действия патента, выданного иностранному гражданину в соответствии с Федеральным законом от 25.07.2002 № 115-ФЗ «О правовом положении иностранных граждан в Российской Федерации», составляет 1200 рублей в месяц. Размер фиксированного авансового платежа подлежит индексации на коэффициент-дефлятор, установленный на соответствующий календарный год, а также на коэффициент, отражающий региональные особенности рынка труда, устанавливаемый на соответствующий календарный год законом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экономразвития России от 30.10.2018 № 595 «Об установлении коэффициентов-дефляторов на 2019 год» на 2019 год установлен коэффициент-дефлятор в размере 1,729. В настоящее время размер коэффициента-дефлятора на 2020 год, устанавливаемый ежегодно приказом Минэкономразвития Российской Федерации в целях применения главы 23 Налогового кодекса Российской Федерации (далее – коэффициент-дефлятор), не определ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коэффициента, отражающего региональные особенности рынка труда на территории Новосибирской области, рассчитан исходя из размера налога на доходы физических лиц, уплачиваемого по ставке 13 процентов от средней заработной платы в отраслях экономики, где преимущественно востребован труд иностранных работников (обрабатывающие производства, строительство, торговля, транспортировка и хранение, профессиональная, научная, административная деятельность). По данным территориального органа Федеральной службы государственной статистики по Новосибирской области среднемесячная номинальная начисленная заработная плата в данных видах экономической деятельности за январь-декабрь 2018 года составила 32873,3 рубля (в 2017году – 31088,3 руб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коэффициента, отражающего региональные особенности рынка труда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15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– коэффициент, отражающий региональные особенности рынка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ср – </w:t>
      </w:r>
      <w:r>
        <w:rPr>
          <w:bCs/>
          <w:sz w:val="28"/>
          <w:szCs w:val="28"/>
        </w:rPr>
        <w:t>налог на доходы физических лиц, рассчитанный по ставке 13 процентов от величины среднемесячной начисленной заработной платы в отраслях экономики, где преимущественно востребован труд иностранных граждан (далее – НДФЛ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ф – размер фиксированного авансового платежа по НДФЛ (установлен статьёй 2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) – 12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д – </w:t>
      </w:r>
      <w:r>
        <w:rPr>
          <w:bCs/>
          <w:sz w:val="28"/>
          <w:szCs w:val="28"/>
        </w:rPr>
        <w:t xml:space="preserve">коэффициент-дефлятор, </w:t>
      </w:r>
      <w:r>
        <w:rPr>
          <w:sz w:val="28"/>
          <w:szCs w:val="28"/>
        </w:rPr>
        <w:t>устанавливается приказом Министерства экономического развития Российской Федерации, при этом учитывается предполагаемое увеличение в 2020 году Кд на величину уровня инфляции (4,0% в соответствии с уровнем инфляции, предусмотренным Федеральным законом от 29.11.2018 № 459-ФЗ «О федеральном бюджете на 2019 год и на плановый период 2020 и 2021 годов»).</w:t>
      </w:r>
    </w:p>
    <w:p>
      <w:pPr>
        <w:pStyle w:val="Style21"/>
        <w:tabs>
          <w:tab w:val="clear" w:pos="720"/>
          <w:tab w:val="left" w:pos="0" w:leader="none"/>
          <w:tab w:val="left" w:pos="993" w:leader="none"/>
        </w:tabs>
        <w:spacing w:lineRule="auto" w:line="360" w:before="120" w:after="0"/>
        <w:ind w:left="0" w:firstLine="709"/>
        <w:contextualSpacing/>
        <w:jc w:val="both"/>
        <w:rPr/>
      </w:pPr>
      <w:r>
        <w:rPr/>
        <w:t>Кр=4273,6/(1200*1,798)=1,98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Установление коэффициента в размере 1,98 позволит приблизить величину налога, уплачиваемого иностранными гражданами, к сумме НДФЛ, от уровня сложившейся за январь-декабрь 2018 года среднемесячной номинальной начисленной заработной платы в отраслях экономики, где преимущественно востребован низкоквалифицированный труд и осуществляют трудовую деятельность иностранные работ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тоимость патента на осуществление трудовой деятельности на территории Новосибирской области в 2020 году составит 4272 рубля в месяц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00 руб. * 1,798 * 1,98 = 4272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0 руб. – размер фиксированного авансового платеж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,798 - коэффициент-дефлятор (с учетом уровня инфляции 4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,98 - коэффициент, отражающий региональные особенности рынка труда на территории Новосибирской области.</w:t>
      </w:r>
    </w:p>
    <w:p>
      <w:pPr>
        <w:pStyle w:val="TextBodyIndent"/>
        <w:ind w:firstLine="708"/>
        <w:jc w:val="both"/>
        <w:rPr/>
      </w:pPr>
      <w:r>
        <w:rPr/>
        <w:t>По предварительной оценке в 2020 году дополнительные поступления в доходную часть консолидированного бюджета Новосибирской области по налогу на доходы физических лиц составят 135 млн. рублей, в том числе в областной бюджет Новосибирской области (84,4%) – 114 млн. рублей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1:42:00Z</dcterms:created>
  <dc:creator>Мирошниченко</dc:creator>
  <dc:description/>
  <cp:keywords/>
  <dc:language>en-US</dc:language>
  <cp:lastModifiedBy>pavi</cp:lastModifiedBy>
  <cp:lastPrinted>2019-10-04T14:35:00Z</cp:lastPrinted>
  <dcterms:modified xsi:type="dcterms:W3CDTF">2019-10-04T07:37:00Z</dcterms:modified>
  <cp:revision>3</cp:revision>
  <dc:subject/>
  <dc:title>Финансово-экономическое обоснование</dc:title>
</cp:coreProperties>
</file>